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FIJI MATHEMATICS ASSOCIATION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INALS</w:t>
      </w:r>
    </w:p>
    <w:p>
      <w:pPr>
        <w:pStyle w:val="Heading1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RESULT SHEET CLASS 7: 20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of School: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of Marker: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628"/>
        <w:gridCol w:w="1774"/>
        <w:gridCol w:w="1774"/>
        <w:gridCol w:w="2478"/>
      </w:tblGrid>
      <w:tr>
        <w:trPr>
          <w:trHeight w:val="4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swer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mulative Score</w:t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or 52 day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7.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 c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/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4 p.m or 24 minutes past 6 in the afternoon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or 10 day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12.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kg or 0.5 kg or 500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or 64cm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c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or 20 meter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40:00Z</dcterms:created>
  <dc:creator>FCAE</dc:creator>
  <dc:description/>
  <cp:keywords/>
  <dc:language>en-US</dc:language>
  <cp:lastModifiedBy>Rajnesh Mudaliar</cp:lastModifiedBy>
  <dcterms:modified xsi:type="dcterms:W3CDTF">2013-09-06T20:32:00Z</dcterms:modified>
  <cp:revision>4</cp:revision>
  <dc:subject/>
  <dc:title>FIJI MATHEMATICS ASSOCIATION</dc:title>
</cp:coreProperties>
</file>